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6.08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9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борьба с карантин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ст-це Запорожская по ул.Плоткина, 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дома культуры в пос.Бата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21-08-11T08:57:00Z</dcterms:modified>
  <cp:revision>69</cp:revision>
  <dc:subject/>
  <dc:title>ПРИЛОЖЕНИЕ № 1</dc:title>
</cp:coreProperties>
</file>